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4.01.2013  № 347/39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3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Московской области от 22.10.2010 №123/2010-ОЗ «О межбюджетных отношениях в Московской области», Постановлением Правительства Московской области от 29.08.2012 №1071/32 «Об утверждении долгосрочной целевой программы Московской области «Развитие образования в Московской области на 2013-2015 годы»», Распоряжением Министерства финансов Московской области от  07.12.2012  №69     «Об утверждении Порядка определения перечня и кодов целевых статей расходов бюджетов муниципальных образований Москов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бюджета Московской области в 2013 году», </w:t>
      </w:r>
      <w:r>
        <w:rPr>
          <w:rFonts w:eastAsia="Arial Unicode MS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3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3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4.01.2013  №347/39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3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3.12.2012  №329/37,          с учетом изменений и дополнений, внесенных Решением Совета депутатов г. Лыткарино от 25.12.2012 №342/38 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240" w:after="0"/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«1.Утвердить бюджет города Лыткарино (далее – городской бюджет)                           на 2013 год по доходам в сумме 1 259 855,0 тыс.рублей  и  по расходам  в  сумме              1 334 791,9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Установить предельный размер дефицита городского бюджета на 2013 год                              в сумме 74 936,9  тыс.рублей. </w:t>
      </w:r>
    </w:p>
    <w:p>
      <w:pPr>
        <w:pStyle w:val="ConsNormal"/>
        <w:widowControl/>
        <w:spacing w:before="120" w:after="12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Направить на погашение дефицита городского бюджета в 2013 году                            поступления  из источников внутреннего финансирования дефицита городского бюджета  в сумме 74 936,9 тыс.рублей.».</w:t>
      </w:r>
    </w:p>
    <w:p>
      <w:pPr>
        <w:pStyle w:val="ConsNormal"/>
        <w:widowControl/>
        <w:spacing w:before="120" w:after="12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В пункте 1 статьи 21 число «5677,4» заменить числом «6678,3»;</w:t>
      </w:r>
    </w:p>
    <w:p>
      <w:pPr>
        <w:pStyle w:val="ConsNormal"/>
        <w:widowControl/>
        <w:spacing w:before="120" w:after="120"/>
        <w:ind w:firstLine="567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В четвертом абзаце статьи 26 число «270439,2» заменить числом «285939,2».</w:t>
      </w:r>
    </w:p>
    <w:p>
      <w:pPr>
        <w:pStyle w:val="ConsNormal"/>
        <w:widowControl/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Пункт 1 статьи 37 изложить в </w:t>
      </w:r>
      <w:r>
        <w:rPr>
          <w:sz w:val="26"/>
          <w:szCs w:val="26"/>
        </w:rPr>
        <w:t>следующей</w:t>
      </w:r>
      <w:r>
        <w:rPr>
          <w:bCs/>
          <w:sz w:val="26"/>
          <w:szCs w:val="26"/>
        </w:rPr>
        <w:t xml:space="preserve"> редакции:</w:t>
      </w:r>
    </w:p>
    <w:p>
      <w:pPr>
        <w:pStyle w:val="ConsNormal"/>
        <w:spacing w:before="12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. Учесть, что в 2013 году бюджету города Лыткарино предоставляются межбюджетные трансферты  из бюджета Московской области в виде:</w:t>
      </w:r>
    </w:p>
    <w:p>
      <w:pPr>
        <w:pStyle w:val="ConsNormal"/>
        <w:numPr>
          <w:ilvl w:val="0"/>
          <w:numId w:val="3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венций на финансовое обеспечение осуществления органами местного самоуправления отдельных государственных полномочий;</w:t>
      </w:r>
    </w:p>
    <w:p>
      <w:pPr>
        <w:pStyle w:val="ConsNormal"/>
        <w:numPr>
          <w:ilvl w:val="0"/>
          <w:numId w:val="3"/>
        </w:numPr>
        <w:spacing w:before="12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убсидий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ConsNormal"/>
        <w:spacing w:before="120" w:after="0"/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в соответствии с Законом  Московской области «О бюджете Московской области на 2013 год.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 xml:space="preserve">Статью 38 изложить в следующей редакции: 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>
          <w:sz w:val="26"/>
          <w:szCs w:val="26"/>
        </w:rPr>
        <w:t>«Остаток средств местного бюджета на едином счете городского бюджета, открытом в Управлении федерального казначейства по Московской области,                             сложившийся на начало текущего финансового года, направляется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- на </w:t>
      </w:r>
      <w:r>
        <w:rPr>
          <w:bCs/>
          <w:sz w:val="26"/>
          <w:szCs w:val="26"/>
        </w:rPr>
        <w:t>осуществление выплат, сокращающих долговые обязательства в сумме    15500,0 тыс.рублей;</w:t>
      </w:r>
    </w:p>
    <w:p>
      <w:pPr>
        <w:pStyle w:val="ConsNormal"/>
        <w:widowControl/>
        <w:spacing w:lineRule="exact" w:line="280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покрытие временного кассового разрыва в целях обеспечения первоочередных выплат расходных обязательств городского бюджета в сумме 4405,9 тыс.рублей.»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993" w:leader="none"/>
        </w:tabs>
        <w:spacing w:before="240" w:after="1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3 год: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в 2013 году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3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на 2013 год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276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3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276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3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3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7 «Источники внутреннего финансирования дефицита бюджета города Лыткарино на 2013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9 «Программа муниципальных внутренних заимствований города Лыткарино на 2013 год», изложив его в редакции согласно Приложению 8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0 «Распределение ассигнований из бюджета города Лыткарино на погашение и обслуживание муниципального долга в 2013 году», изложив его в редакции согласно Приложению 9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3 «Информация о муниципальном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3 году», изложив его в редакции согласно Приложению 10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16 «Направление расходования средств субвенций, предоставляемых из бюджета Московской области бюджету города Лыткарино на 2013 год», изложив его в редакции согласно Приложению 1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/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11:00Z</dcterms:created>
  <dc:creator>User</dc:creator>
  <dc:description/>
  <cp:keywords/>
  <dc:language>en-US</dc:language>
  <cp:lastModifiedBy>МФМО пользователь</cp:lastModifiedBy>
  <cp:lastPrinted>2013-01-24T16:43:00Z</cp:lastPrinted>
  <dcterms:modified xsi:type="dcterms:W3CDTF">2013-02-07T08:47:00Z</dcterms:modified>
  <cp:revision>3</cp:revision>
  <dc:subject/>
  <dc:title>17 октября 2003 года N 128/2003-ОЗ</dc:title>
</cp:coreProperties>
</file>